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38830733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63154880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